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080"/>
        <w:gridCol w:w="25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学院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生数据库检索与利用专题讲座大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8:00-2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#B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博士研究生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工类数据库检索与利用专题讲座大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5</w:t>
            </w:r>
            <w:bookmarkStart w:id="0" w:name="_GoBack"/>
            <w:bookmarkEnd w:id="0"/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-20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#B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学院、新媒体研究院、工学院、理学院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类数据库检索与利用专题讲座大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8:00-2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#B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视与新闻学院、文化发展研究院、</w:t>
            </w:r>
            <w:r>
              <w:rPr/>
              <w:t>MBA</w:t>
            </w:r>
            <w:r>
              <w:rPr/>
              <w:t>学院、文学院、公共学院、对外汉语教育学院、思政部、外国语学院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类数据库检索与利用专题讲座大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8:00-20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#B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与法律学院、经济与管理学院、艺术研究院、音乐与录音艺术学院、戏剧影视学院、播音主持艺术学院、动画与数字艺术学院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图书馆数据库检索与利用专题讲座时间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34:00Z</dcterms:created>
  <dc:creator>DELL</dc:creator>
  <dc:description/>
  <cp:keywords/>
  <dc:language>en-US</dc:language>
  <cp:lastModifiedBy>abc</cp:lastModifiedBy>
  <dcterms:modified xsi:type="dcterms:W3CDTF">2013-04-01T07:23:00Z</dcterms:modified>
  <cp:revision>9</cp:revision>
  <dc:subject/>
  <dc:title/>
</cp:coreProperties>
</file>